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№ 3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985"/>
        <w:gridCol w:w="1701"/>
        <w:gridCol w:w="1843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х поселений и межселенных территорий муни-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995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3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810,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51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794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13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808,8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31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3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1044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12-16T08:34:00Z</cp:lastPrinted>
  <dcterms:modified xsi:type="dcterms:W3CDTF">2025-12-29T12:15:00Z</dcterms:modified>
  <cp:revision>1328</cp:revision>
  <dc:subject/>
  <dc:title/>
</cp:coreProperties>
</file>